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9773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380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17633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29402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