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56621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37510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80593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57452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