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16314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7758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7159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10314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