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2427136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8647490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0769877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9266156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