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578821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70469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885887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890512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