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656251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976280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