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51888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42730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