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30525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07036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4851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