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688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063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246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680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