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292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268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282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065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