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SQ_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SQ_SPEC : (term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s the conclusion of a restricted universally quantified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restricted 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{u} and a theorem {A |- !x::P. t}, {RESQ_SPEC}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 {A, P u |- t[u/x]}. If necessary, variables will be renam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pecialization to ensure that {u} is free for {x} in {t}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variables free in {u} become bound after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|- !x::P.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  RESQ_SPEC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 P u |- t[u/x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heorem's conclusion is not restricted universally quant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type instantia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how {RESQ_SPEC} renames bound variables if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substitution: a straightforward substitution would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invalid theorem {(\y. 0 &lt; y)y |- y = 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let th = RESQ_GEN "x:num" "\y.0&lt;y" (REFL "x:num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 = |- !x :: \y. 0 &lt; y. x =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RESQ_SPEC "y:num" th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\y'. 0 &lt; y')y |- y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Q_SPECL, RESQ_SPEC_ALL, RESQ_GEN, RESQ_GENL, RESQ_GEN_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