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UN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SERT s) UNION t = (x IN t =&gt; s UNION t | x INSERT (s UNION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