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63251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71532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63523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22067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