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3261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02171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97903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9832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