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01863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47916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