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448682625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506858788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728276171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771118866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