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64998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1333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67571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