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9350226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4101776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7193928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170038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