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04935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04935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0493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04935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0493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0493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0493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0493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0493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