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19575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1957578"/>
      <w:bookmarkStart w:id="1" w:name="__Fieldmark__0_10819575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