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5442341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5442341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5442341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5442341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5442341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5442341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544234164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5442341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5442341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54423416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5442341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5442341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5442341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54423416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5442341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54423416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54423416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54423416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54423416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54423416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54423416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54423416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54423416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5442341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5442341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5442341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5442341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5442341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5442341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5442341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5442341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5442341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5442341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54423416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54423416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5442341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5442341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54423416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54423416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