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0109812"/>
      <w:bookmarkStart w:id="1" w:name="__Fieldmark__3_36201098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0109812"/>
      <w:bookmarkStart w:id="3" w:name="__Fieldmark__4_36201098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201098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20109812"/>
      <w:bookmarkStart w:id="5" w:name="__Fieldmark__6_36201098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