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33417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92808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027091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