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53178210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68508145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3100013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