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58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86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46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42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43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403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265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901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603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12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465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252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642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