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023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787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671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007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560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20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403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257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215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281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341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218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756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987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184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581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888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