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762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005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579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803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545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173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893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755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85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928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072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472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232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463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198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