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954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330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218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923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413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147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026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32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892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608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192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75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42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520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5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