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6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46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06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9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23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09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92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51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06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06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7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51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35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