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245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767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329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71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15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309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75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40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098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376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291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32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811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349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994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95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622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