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965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374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842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73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17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55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154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24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294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317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81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267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54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72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751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