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932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673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490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990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75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524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26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809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73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7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62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356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5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585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462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866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