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766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346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702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900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793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604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255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51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380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24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915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787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588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792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242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533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91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