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8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4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96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51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02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52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09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20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146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699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218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150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