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12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634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406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951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1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889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146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87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672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03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83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16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564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83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21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