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16080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44847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58188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88162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97377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00355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72897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91996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9352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60560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2341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68973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56341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