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4363928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6288403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