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37752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33466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07566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