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07374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07374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0737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0737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0737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0737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0737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0737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0737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