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550548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55054810"/>
            <w:bookmarkStart w:id="1" w:name="__Fieldmark__0_40550548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