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43207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4545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7681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78333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