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82966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1400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8940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5675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