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72062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2104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0691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8363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