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89218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94091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