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74317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47844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95574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37416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