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28301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12850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3348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53961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