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58087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07195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78535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33100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