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6683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55134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34472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