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3733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1632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2742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