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91301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40446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70230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