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993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8160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1888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112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