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8719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270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4486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387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