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961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0800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860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022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