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8435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223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504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503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