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112647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35941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02913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362606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644777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568633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845217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283517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371450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7651366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76957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