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6893210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1980436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9695287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4818305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2300359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3238128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7565736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4818765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5663444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1361575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4223084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