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441800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444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717966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096092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077914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651379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350599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830539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954160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335662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808162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