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73041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3167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77234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4328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64130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43545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68227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79938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89581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25265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2933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