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9593700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6747174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