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734224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53906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609054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9673975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023901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1333365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86540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556230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5648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43334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297385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