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16483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732636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73678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1817322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