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61909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33085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4527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11417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