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03382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806219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220729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