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6199732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143142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