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73371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30118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36889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35965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