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1433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82590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51164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5716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