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92491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57648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54593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9076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