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5629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0455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58513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302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