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9581218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712425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