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26158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80566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72903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92429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