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6580220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3418664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01213701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