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0699729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1991113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411488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